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登记</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5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合法的经济来源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09T06:56: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