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spacing w:lineRule="auto" w:line="36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南华县民族宗教事务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南华县民族宗教事务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11-09T07:02:4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