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设区的市（地、州、盟）宗教团体接受境外捐赠审批</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14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团体、宗教院校、宗教活动场所接受境外捐赠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1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设区的市（地、州、盟）宗教团体接受境外捐赠审批【</w:t>
      </w:r>
      <w:r>
        <w:rPr>
          <w:rFonts w:eastAsia="方正仿宋_GBK" w:cs="方正仿宋_GBK" w:ascii="方正仿宋_GBK" w:hAnsi="方正仿宋_GBK"/>
          <w:strike w:val="false"/>
          <w:dstrike w:val="false"/>
          <w:color w:val="000000"/>
          <w:sz w:val="28"/>
          <w:szCs w:val="28"/>
          <w:lang w:val="en-US"/>
        </w:rPr>
        <w:t>00014111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设区的市（地、州、盟）宗教团体接受境外捐赠审批</w:t>
      </w:r>
      <w:r>
        <w:rPr>
          <w:rFonts w:eastAsia="方正仿宋_GBK" w:cs="方正仿宋_GBK" w:ascii="方正仿宋_GBK" w:hAnsi="方正仿宋_GBK"/>
          <w:strike w:val="false"/>
          <w:dstrike w:val="false"/>
          <w:color w:val="000000"/>
          <w:sz w:val="28"/>
          <w:szCs w:val="28"/>
          <w:lang w:val="en-US" w:eastAsia="zh-CN"/>
        </w:rPr>
        <w:t>(000141114003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南华县民族宗教事务局</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用于与提出申请的宗教团体、宗教院校、宗教活动场所宗旨相符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七条：宗教团体、宗教院校、宗教活动场所申请接受境外组织和个人捐赠，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捐赠用于与提出申请的宗教团体、宗教院校、宗教活动场所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可以按照国家有关规定接受境内外组织和个人的捐赠，用于与其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团体、宗教院校、宗教活动场所不得接受境外组织和个人附带条件的捐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八条：宗教团体、宗教院校、宗教活动场所申请接受境外组织和个人捐赠，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不得接受境外组织和个人附带条件的捐赠，接受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的，应当报县级以上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九条：宗教团体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作为其业务主管单位的人民政府宗教事务部门审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南华县民族宗教事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1-09T07:41:3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