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县级市、区、旗）宗教团体和宗教活动场所接受境外捐赠审批</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4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rPr>
        <w:t>00014111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eastAsia="zh-CN"/>
        </w:rPr>
        <w:t>(000141114004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用于与提出申请的宗教团体、宗教院校、宗教活动场所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一条：宗教活动场所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县级人民政府宗教事务部门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1-09T07:17:0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