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其他固定宗教活动处所内改建或者新建建筑物许可（改变现有布局和功能）</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7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活动场所内改建或者新建建筑物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7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其他固定宗教活动处所内改建或者新建建筑物许可（改变现有布局和功能）【</w:t>
      </w:r>
      <w:r>
        <w:rPr>
          <w:rFonts w:eastAsia="方正仿宋_GBK" w:cs="方正仿宋_GBK" w:ascii="方正仿宋_GBK" w:hAnsi="方正仿宋_GBK"/>
          <w:strike w:val="false"/>
          <w:dstrike w:val="false"/>
          <w:color w:val="000000"/>
          <w:sz w:val="28"/>
          <w:szCs w:val="28"/>
          <w:lang w:val="en-US"/>
        </w:rPr>
        <w:t>000141107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其他固定宗教活动处所内改建或者新建建筑物许可（改变现有布局和功能）</w:t>
      </w:r>
      <w:r>
        <w:rPr>
          <w:rFonts w:eastAsia="方正仿宋_GBK" w:cs="方正仿宋_GBK" w:ascii="方正仿宋_GBK" w:hAnsi="方正仿宋_GBK"/>
          <w:strike w:val="false"/>
          <w:dstrike w:val="false"/>
          <w:color w:val="000000"/>
          <w:sz w:val="28"/>
          <w:szCs w:val="28"/>
          <w:lang w:val="en-US" w:eastAsia="zh-CN"/>
        </w:rPr>
        <w:t>(000141107002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一批行政许可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南华县民族宗教事务局</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条：申请在宗教活动场所内改建或者新建建筑物，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规定宗教活动场所取得在宗教活动场所内改建或者新建建筑物许可后，还应当按照国家规划、建设、消防、环保、文物、风景名胜区等方面的有关规定办理相关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一条：申请在宗教活动场所内改建或者新建建筑物，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权改建或者新建建筑物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受理、提出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三条：在宗教活动场所内改建或者新建建筑物，应当经所在地县级以上地方人民政府宗教事务部门批准后，依法办理规划、建设等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二条：申请在宗教活动场所内改建或者新建建筑物</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宗教活动场所将申请材料报所在地县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不影响宗教活动场所现有布局和功能的，由县级人民政府宗教事务部门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属于其他固定宗教活动处所的，报设区的市级人民政府宗教事务部门，设区的市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4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三条：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楚雄州民族宗教委、南华县民族宗教事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11-09T07:05:1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